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7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GOTTI ALESSANDR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 w:eastAsia="en-US"/>
              </w:rPr>
              <w:drawing>
                <wp:inline distT="0" distB="0" distL="0" distR="0">
                  <wp:extent cx="1437640" cy="158877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Date"/>
              <w:ind w:left="397" w:right="283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DATA DI ASSUNZIONE</w:t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QUALIFICA</w:t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TITOLO DI STUDIO</w:t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both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INCARICHI</w:t>
            </w:r>
          </w:p>
          <w:p>
            <w:pPr>
              <w:pStyle w:val="ECVLeftHeading"/>
              <w:ind w:left="397" w:right="643" w:hanging="0"/>
              <w:jc w:val="both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16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09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07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01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98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98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96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93</w:t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992</w:t>
            </w:r>
          </w:p>
          <w:p>
            <w:pPr>
              <w:pStyle w:val="ECVLeftHeading"/>
              <w:ind w:left="397" w:right="643" w:hanging="0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jc w:val="both"/>
              <w:rPr>
                <w:i/>
                <w:i/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lang w:val="it-IT"/>
              </w:rPr>
              <w:t xml:space="preserve">Sede di lavoro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Volter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it-IT"/>
              </w:rPr>
            </w:pPr>
            <w:r>
              <w:rPr>
                <w:i/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jc w:val="both"/>
              <w:rPr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 xml:space="preserve">recapito della sede di lavoro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0588 9192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9" w:type="dxa"/>
            <w:gridSpan w:val="2"/>
            <w:tcBorders/>
            <w:vAlign w:val="center"/>
          </w:tcPr>
          <w:p>
            <w:pPr>
              <w:pStyle w:val="ECVContactDetails1"/>
              <w:jc w:val="both"/>
              <w:rPr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it-IT"/>
              </w:rPr>
              <w:t xml:space="preserve">mail aziendale </w:t>
            </w:r>
            <w:r>
              <w:rPr>
                <w:b/>
                <w:color w:val="000000"/>
                <w:sz w:val="24"/>
                <w:szCs w:val="24"/>
                <w:lang w:val="it-IT"/>
              </w:rPr>
              <w:t>alessandro.gott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snapToGrid w:val="false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LeftHeading"/>
              <w:snapToGrid w:val="false"/>
              <w:jc w:val="both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both"/>
              <w:rPr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  <w:t>11 maggio 1992 e di ruolo 26 luglio 1993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Collaboratore Amministrativo Professionale Esperto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Cat. DS USL Toscana Nord Ovest</w:t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Laurea in 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Giurisprudenza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Università di Firenze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5 Aprile 1990 in Diritto del Lavoro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Attualmente responsabile della Posizione Organizzativa “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Attività amministrative di supporto alla sanità penitenziaria e attività ospedale di Volterra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” dal 1° ottobre 2016 ad oggi;</w:t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responsabile della Posizione Organizzativa “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Supporto amministrativo delle attività Ospedaliere Presidio Ospedaliero di Volterra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” dal 1° dicembre 2015 al 30 settembre 2016;</w:t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sostituto del responsabile della U.O. Organizzazione e Politiche del Personale sin da 1° gennaio 1995 (ultima delibera n°238 del 2011)</w:t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sponsabile della Posizione individuale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Sistemi premianti e politiche economich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al 25 Maggio 2009 al 31 dicembre 2015 ai sensi della deliberazione D.G. n°349 del 25 Maggio 2009 e successive modifiche (ultima la delibera n°239 del 2011)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sponsabile dell’Ufficio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Sistemi premiant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al 15 Settembre 2007 al 24 Maggio 2009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sponsabile dell’Ufficio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Sistemi premianti ed applicazioni contabil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al 1° Gennaio 2001 al 14 Settembre 2007 ai sensi della deliberazione D.G. n°111 del 7 Febbraio 2002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ferente dei due Uffici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Politiche retributive ed incentiv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e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Relazioni Sindacal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ella U.S.L. n°5 di Pisa giusta deliberazione D.G. n°2039 del 22 Dicembre 1998 confermata dalla successiva deliberazione D.G. n°1018 del 27 Luglio 1999 fino al 31 Dicembre 2000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ferente dell’Ufficio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Motivazione del personale e carichi di lavoro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ella USL n°5 di Pisa giusta deliberazione D.G. 2437 del 23 Dicembre 1997 fino al 21 Dicembre 1998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ferente dell’Ufficio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Incentivazioni alla Produttività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ella USL n°5 di Pisa dal 26 Luglio 1996 al 22 Dicembre 1997 giusta deliberazione D.G. 1569 del 26 Luglio 1996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responsabile dell’U.F.E.S.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Incentivazioni alla Produttività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della U.S.L n°15 Alta Val di Cecina dal 1° Febbraio 1994 al 25 Luglio 1996 giusta deliberazione A.S. n°1793 del 31 Dicembre 1993;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Settore </w:t>
            </w: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Matricola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della Azienda USL n°15 Alta Val di Cecina di Volterra</w:t>
            </w:r>
          </w:p>
          <w:p>
            <w:pPr>
              <w:pStyle w:val="ECVSubSectionHeading"/>
              <w:jc w:val="both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ind w:firstLine="417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ind w:firstLine="417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7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6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5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4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3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10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09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ind w:left="397" w:right="0" w:hanging="405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405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Corso di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auditor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per referenti aziendali qualità e sicurezza (5 giornate)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Formazione dei Preposti alla sicurezza aziendale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La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gestione dei rifiuti ospedalier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/sanitari: Sistema di controllo della tracciabilità dei rifiuti (SISTRI)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'amministrazione digitale e l'Azienda Sanitaria, norme e tecnologie per passare dalla carta al bit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Il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to annuale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2014 strumento di verifica e controllo della spesa 2014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La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ntrattazione integrativa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per il 2015 nel SSN tra fine del blocco e possibile riforma del Pubblico impiego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/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English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for Specific Purposes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Normativa in materia di organizzazione del lavoro</w:t>
            </w:r>
          </w:p>
          <w:p>
            <w:pPr>
              <w:pStyle w:val="ECVSubSectionHeading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 valutazione delle prestazioni come strumento di gestione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Le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competenze del docente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in ambito sanitario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Formazione dei Preposti alla sicurezza aziendale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 responsabilità del Dirigente Amministrativo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 salute e la sicurezza del dipendente corso base - FAD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Incontri informativi mentori-personale aziendale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La gestione dei 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fondi contrattuali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area comparto e dirigenza ed il danno erariale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ogetto in Fad "Carta Sanitaria Elettronica" della Regione Toscana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Riunione informativa sulla procedura generale A.35.AA relativamente alle attività di inventariazione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Corso di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Inglese Livello A2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con giudizio ottimo org. Istituto comprensivo di Volterra della durata di ore 30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otocollo informatizzato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l trattamento economico e la costituzione dei fondi nella Sanità. I contratti di lavoro della Dirigenza (area SPTA e area Medico Veterinaria) (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Rimini, org. Maggiol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)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Atti Deliberativi e Determinazioni dirigenziali: attivazione di un percorso di miglioramento Aziendale 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s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l trattamento economico e la costituzione dei fondi nella Sanità. I contratti di lavoro del Comparto (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Rimini, org. Maggiol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)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Il ruolo del dirigente nel management aziendale 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onteder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ertificazione del bilancio: riunione responsabili dei gruppi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s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Cs w:val="22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08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07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06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2005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03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01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2000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1999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1997</w:t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ind w:left="397" w:hanging="0"/>
              <w:jc w:val="center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1994</w:t>
            </w:r>
          </w:p>
          <w:p>
            <w:pPr>
              <w:pStyle w:val="Normal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ind w:left="397" w:right="0" w:hanging="405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ESPERIENZE FORMATIVE</w:t>
            </w:r>
          </w:p>
          <w:p>
            <w:pPr>
              <w:pStyle w:val="ECVSubSectionHeading"/>
              <w:ind w:left="134" w:right="0" w:hanging="142"/>
              <w:rPr>
                <w:b/>
                <w:b/>
                <w:bCs/>
                <w:color w:val="000000"/>
                <w:szCs w:val="22"/>
                <w:lang w:val="it-IT"/>
              </w:rPr>
            </w:pPr>
            <w:r>
              <w:rPr>
                <w:b/>
                <w:bC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 riforma della P.A. e del lavoro pubblico: le novità in materia di organizzazione e personale contenute nel D.L. 112/08 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s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;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 gestione dei collaboratori 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s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Il sistema di controllo amministrativo contabile: Redazione delle procedure secondo il modello della qualità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ertificazione del bilancio: riunioni ciclo attivo, passivo, sociale e personale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s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Handicap e sessualità: per un progetto di lavoro a sostegno dell'affettività e della sessualità del disabile 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Volterr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Il ruolo del dirigente nel management aziendale</w:t>
            </w:r>
          </w:p>
          <w:p>
            <w:pPr>
              <w:pStyle w:val="ECVSubSectionHeading"/>
              <w:ind w:left="397" w:right="0" w:hanging="405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resentazione Piano Aziendale per l'applicazione dei Principi del Controllo Interno</w:t>
            </w:r>
          </w:p>
          <w:p>
            <w:pPr>
              <w:pStyle w:val="ECVSubSectionHeading"/>
              <w:ind w:left="397" w:right="0" w:hanging="405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134" w:right="0" w:hanging="142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Bilancio sociale (</w:t>
            </w: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ontedera, org. USL5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ind w:left="134" w:right="0" w:hanging="142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/>
            </w:pPr>
            <w:r>
              <w:rPr>
                <w:rFonts w:eastAsia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 formazione del procedimento amministrativo alla luce della L. 15/2005 (</w:t>
            </w:r>
            <w:r>
              <w:rPr>
                <w:rFonts w:eastAsia="Times New Roman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Pisa, org. USL5</w:t>
            </w:r>
            <w:r>
              <w:rPr>
                <w:rFonts w:eastAsia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)</w:t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rFonts w:eastAsia="Times New Roman"/>
                <w:b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La sperimentazione della Società della Salute</w:t>
            </w:r>
            <w:r>
              <w:rPr>
                <w:color w:val="000000"/>
                <w:sz w:val="20"/>
                <w:szCs w:val="20"/>
                <w:lang w:val="it-IT"/>
              </w:rPr>
              <w:t>” (Volterra, org. USL 5)</w:t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orso di livello avanzato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word, Excel, Access,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reti ed internet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ella Durata di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8 giorn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(Pontedera, org. USL 5)</w:t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rFonts w:eastAsia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Conferenza dei Serviz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Zona Alta Val di Cecina (Volterra, org. USL 5);</w:t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orso “CC.NN.LL.: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ovità giuridiche ed economiche</w:t>
            </w:r>
            <w:r>
              <w:rPr>
                <w:color w:val="000000"/>
                <w:sz w:val="20"/>
                <w:szCs w:val="20"/>
                <w:lang w:val="it-IT"/>
              </w:rPr>
              <w:t>” (Lucca, org USL 2 );</w:t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Convegno “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ontratti Sanità: le responsabilità dirigenzial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e la valutazione permanente del personale” (Montevarchi, org. ISSOS Servizi)</w:t>
            </w:r>
          </w:p>
          <w:p>
            <w:pPr>
              <w:pStyle w:val="ECVSubSectionHeading"/>
              <w:spacing w:lineRule="auto" w:line="240"/>
              <w:ind w:left="136" w:right="0" w:hanging="142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orso su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Applicazione L.675/’96: il trattamento dei dati tra diritto alla riservatezza e diritto di accesso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(Cascina, org. USL 5)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orso per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Videoterminalist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(Pontedera, org USL 5)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orso di Alta Formazione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l’evoluzione dei sistemi di valutazione e controllo nelle Aziende Sanitarie: i riflessi normativi, gestionali e organizzativ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” (Pisa, org.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Scuola Superiore S. Ann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)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Seminario sul progetto di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Accreditamento delle strutture sanitari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(Pisa, org. USL.5)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Relator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all’attività formativa sull’argomento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Percorso per la costruzione del Contratto Integrativo delle Aziende Sanitari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(Montecatini T., org da Entità Management Consulting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Corso di formazione sulla Sicurezza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Antincendio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” (Volterra, org. USL 5 dal 9 al 19 Dicembre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1997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Corso di Formazione della Scuola di Direzione Aziendale della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Università Bocconi di Milano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per “Operatori della U.O. Amministrazione del Personale” (Volterra, org. Università Bocconi di Milano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II° Convegno Annuale Alunni Co.Ge.M.San.: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Il ruolo della dirigenza nel governo delle aziende sanitari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(Volterra, org. USL 15 AVC)</w:t>
            </w:r>
          </w:p>
          <w:p>
            <w:pPr>
              <w:pStyle w:val="ECVSubSectionHeading"/>
              <w:ind w:left="134" w:right="0" w:hanging="142"/>
              <w:jc w:val="both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405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2"/>
                <w:lang w:val="it-IT" w:eastAsia="it-IT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397" w:hanging="0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OrganisationDetails"/>
              <w:spacing w:before="57" w:after="85"/>
              <w:jc w:val="both"/>
              <w:rPr>
                <w:rFonts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Docenza per la Azienda U.S.L. n°5 di Pisa Tutti i corsi per Operatore Socio Sanitario dal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2002</w:t>
            </w: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 ad oggi ininterrottamente materia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Legislazione socio sanitaria</w:t>
            </w: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 durata 15 ore;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it-IT"/>
              </w:rPr>
              <w:t>Docente Scuola Pubblica Amministrazione Core Consulting di Milano “</w:t>
            </w:r>
            <w:r>
              <w:rPr>
                <w:rFonts w:cs="Arial" w:ascii="Arial" w:hAnsi="Arial"/>
                <w:b/>
                <w:i w:val="false"/>
                <w:color w:val="000000"/>
                <w:sz w:val="20"/>
                <w:lang w:val="it-IT"/>
              </w:rPr>
              <w:t>La corretta valutazione dei titoli nei concorsi pubblici e nelle selezioni e le proposte Monti sul valore della laurea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it-IT"/>
              </w:rPr>
              <w:t>” (Corso articolato su 2 giornate nelle sedi di Roma, Milano, Venezia e Firenze 11 edizioni svolte)</w:t>
            </w:r>
          </w:p>
          <w:p>
            <w:pPr>
              <w:pStyle w:val="Normal"/>
              <w:widowControl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25 or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della materia “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Legislazione sanitari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nell’anno scolastico 1992/1993 presso la scuola infermieri della U.S.L. n°15 Alta Val di Cecina;</w:t>
            </w:r>
          </w:p>
          <w:p>
            <w:pPr>
              <w:pStyle w:val="Normal"/>
              <w:widowControl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20 or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della materia “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Legislazione minorile e diritto di famigli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nell'anno scolastico 1993/1994 presso la scuola di formazione degli Educatori Professionali della U.S.L. n°15 Alta Val di Cecina;</w:t>
            </w:r>
          </w:p>
          <w:p>
            <w:pPr>
              <w:pStyle w:val="Normal"/>
              <w:widowControl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4 or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di insegnamento in materie giuridiche al Corso di “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Esperto gestione aziende sanitarie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 organizzato dall’Istituto Tecnico Commerciale Statale A. Pacinotti di Pisa il 7 maggio 2000;</w:t>
            </w:r>
          </w:p>
          <w:p>
            <w:pPr>
              <w:pStyle w:val="Normal"/>
              <w:widowControl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8 moduli didattic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integrativi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della durata di 8 ore ciascuno per l’adeguamento degli AAB ad OSS nell’anno 2002 nella materia “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Elementi di Legislazione Sanitari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;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Albo dei formatori</w:t>
            </w: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 dell’Estav Nord Ovest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0"/>
                <w:lang w:val="it-IT"/>
              </w:rPr>
            </w:pPr>
            <w:r>
              <w:rPr>
                <w:rFonts w:cs="Arial"/>
                <w:color w:val="000000"/>
                <w:sz w:val="22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86 AD OGG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COMPETENZE PERSONALI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Ufficiale dell’Arma dei Carabinier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all’8 ottobre 1986 al 7 gennaio 1990 prima come Aiutante Maggiore del 2° Battaglione Liguria e poi dal 7 gennaio 1988 Comandante del Nucleo Operativo e Radiomobile della Compagnia Carabinieri di Carpi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Abilitato all’esercizio della professione forense dal 26 settembre 1991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1995-1999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onsigliere Comunal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el Comune di Volterra e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Consigliere della Comunità Montana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Alta Val di Cecina e membro del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Nucleo di Valutazione dei Dirigenti della Comunità Montana</w:t>
            </w:r>
            <w:r>
              <w:rPr>
                <w:color w:val="000000"/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Gruppo Ufficiali di Gara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per la Federazione Italiana Nuoto dal 24 aprile 2010 ad oggi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Membro del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Lions Club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i Volterra con incarico di Presidente nell’annata 2007-2008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Presidente del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Volterra Moto Storich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al 1° Luglio 2013 ad oggi e Consigliere dal 1° luglio 1996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Vice Presidente della Sezione Carabinieri in congedo di Volterra dal 1° febbraio 1990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Membro della Compagnia Balestrieri della Città di Volterra dal 5 gennaio 2011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Albo dei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formator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ell’Estar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Albo dei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preposti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USL 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Albo dei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Segretari di Concorso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USL 5</w:t>
            </w:r>
          </w:p>
          <w:p>
            <w:pPr>
              <w:pStyle w:val="ECVOrganisationDetails"/>
              <w:spacing w:before="57" w:after="85"/>
              <w:jc w:val="both"/>
              <w:rPr>
                <w:color w:val="000000"/>
                <w:sz w:val="22"/>
                <w:szCs w:val="20"/>
                <w:lang w:val="it-IT"/>
              </w:rPr>
            </w:pPr>
            <w:r>
              <w:rPr>
                <w:color w:val="000000"/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i/>
          <w:sz w:val="22"/>
          <w:lang w:val="it-IT"/>
        </w:rPr>
        <w:t xml:space="preserve">Si attesa che le informazioni contenute nel presente CV sono effettuate ai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Volterra, 23 maggio 2017 </w:t>
        <w:tab/>
        <w:tab/>
        <w:tab/>
        <w:tab/>
        <w:tab/>
        <w:t>Alessandro Gott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center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it-IT"/>
      </w:rPr>
      <w:t xml:space="preserve">Curriculum Vitae </w:t>
    </w:r>
    <w:r>
      <w:rPr>
        <w:b/>
        <w:sz w:val="24"/>
        <w:szCs w:val="24"/>
        <w:lang w:val="it-IT"/>
      </w:rPr>
      <w:t>Alessandro Got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center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it-IT"/>
      </w:rPr>
      <w:t xml:space="preserve">Curriculum Vitae </w:t>
    </w:r>
    <w:r>
      <w:rPr>
        <w:b/>
        <w:sz w:val="24"/>
        <w:szCs w:val="24"/>
        <w:lang w:val="it-IT"/>
      </w:rPr>
      <w:t>Alessandro Got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50:00Z</dcterms:created>
  <dc:creator>f.mignoni</dc:creator>
  <dc:description/>
  <cp:keywords>Europass CV Cedefop</cp:keywords>
  <dc:language>en-US</dc:language>
  <cp:lastModifiedBy>Bacci</cp:lastModifiedBy>
  <cp:lastPrinted>2017-05-23T11:07:00Z</cp:lastPrinted>
  <dcterms:modified xsi:type="dcterms:W3CDTF">2017-05-23T09:5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